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3 / 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ёт его вместе с работой. Члены жюри оценивают записи, приведё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ё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ё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задание предполагает проявление творческих способностей участников. Ученикам предлагается написать связный текст в жанре сочинения-рассуждения о создании музея литературного геро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должны показать знания о стилистических особенностях сочинений этого жанра. Текст должен быть не менее 15 предложений, раскрыв основные сведения о выбранном литературном герое русской литературы: выделить особые черты героя (героини), а также типические черты, помогающие показать его (ее) принадлежность к исторической эпохе и общественной среде, а также назвать 5 предметов, которые обязательно должны быть в экспозиции музея. Свой выбор ученики обосновывают обращением к тексту произ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позволяет выявить творческие способности учащихся в написании сочинения в определенном жанре и стиле, а также их культурную эруди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должен показать знание содержания выбранного произведения русской литературы, умение охарактеризовать литературного героя, привести свои аргументы. а также умение наиболее полно проанализировать литературное произведение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ется оригинальность в осуществлении авторского замысла ученика, соблюдение формы художественного текста, умение создать цельный, законченный законченный текст, обязательно соблюдение автором этических норм, умение наиболее полно раскрыть форму и содержание выбранного литературного произвед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709"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 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4:26:00Z</dcterms:created>
  <dc:creator>Антон Афанасьев</dc:creator>
  <dc:description/>
  <cp:keywords/>
  <dc:language>en-US</dc:language>
  <cp:lastModifiedBy>Альфия Галимуллина</cp:lastModifiedBy>
  <cp:lastPrinted>2019-10-16T09:57:00Z</cp:lastPrinted>
  <dcterms:modified xsi:type="dcterms:W3CDTF">2025-09-28T22:11:00Z</dcterms:modified>
  <cp:revision>15</cp:revision>
  <dc:subject/>
  <dc:title/>
</cp:coreProperties>
</file>